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pPr>
            <w:r>
              <w:rPr>
                <w:rFonts w:cs="Arial"/>
                <w:color w:val="000000"/>
                <w:sz w:val="28"/>
                <w:szCs w:val="28"/>
              </w:rPr>
              <w:t>KPN verkoopt Getronics Spanje en Portugal aan Tecnocom</w:t>
            </w:r>
            <w:r>
              <w:rPr/>
              <w:fldChar w:fldCharType="begin"/>
            </w:r>
            <w:r>
              <w:rPr/>
              <w:instrText xml:space="preserve"> DOCPROPERTY "kop"</w:instrText>
            </w:r>
            <w:r>
              <w:rPr/>
              <w:fldChar w:fldCharType="separate"/>
            </w:r>
            <w:r>
              <w:rPr/>
            </w:r>
            <w:r>
              <w:rPr/>
              <w:fldChar w:fldCharType="end"/>
            </w:r>
          </w:p>
        </w:tc>
        <w:tc>
          <w:tcPr>
            <w:tcW w:w="4103" w:type="dxa"/>
            <w:tcBorders/>
            <w:vAlign w:val="bottom"/>
          </w:tcPr>
          <w:p>
            <w:pPr>
              <w:pStyle w:val="Invulkopjes"/>
              <w:snapToGrid w:val="false"/>
              <w:rPr/>
            </w:pPr>
            <w:r>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spacing w:lineRule="atLeast" w:line="240"/>
        <w:rPr/>
      </w:pPr>
      <w:r>
        <w:rPr>
          <w:rFonts w:cs="Arial"/>
        </w:rPr>
        <w:t>KPN kondigt aan dat Getronics vandaag de definitieve overeenkomsten heeft afgerond met betrekking tot de verkoop van de Getronics activiteiten in Spanje en Portugal aan Tecnocom, een beursgenoteerde Spaanse ICT onderneming. Hiermee is de op 15 juni 2007 aangekondigde transactie afgerond. De transactie stelt Getronics en Tecnocom in staat samen te werken op het Iberisch schiereiland. Tecnocom neemt de activiteiten van Getronics in Spanje en Portugal over tegen een ondernemingswaarde van EUR 87,5 miljoen, waarbij rekening is gehouden met een earn-outcomponent. De overnamesom is voor 60% betaald in contanten bij afronding van de definitieve overeenkomsten. De betaling van de resterende 40% vindt na ongeveer 9 maanden plaats, hetzij in contanten hetzij in aandelen Tecnocom. Indien de uitgestelde betaling gebeurt in aandelen, verkrijgt Getronics mogelijk meer dan 10% van het aandelenkapitaal van Tecnocom en een positie in de Board van Tecnocom.</w:t>
      </w:r>
    </w:p>
    <w:p>
      <w:pPr>
        <w:pStyle w:val="Normal"/>
        <w:spacing w:lineRule="atLeast" w:line="240"/>
        <w:rPr>
          <w:rFonts w:cs="Arial"/>
        </w:rPr>
      </w:pPr>
      <w:r>
        <w:rPr>
          <w:rFonts w:cs="Arial"/>
        </w:rPr>
      </w:r>
    </w:p>
    <w:p>
      <w:pPr>
        <w:pStyle w:val="Normal"/>
        <w:spacing w:lineRule="atLeast" w:line="240"/>
        <w:rPr/>
      </w:pPr>
      <w:r>
        <w:rPr/>
        <w:t>Met de nieuwe combinatie ontstaat een sterke speler op de Iberische markt. Dit zorgt voor een forse versterking van de capaciteit van de Iberische activiteiten van Getronics op het gebied van applicatiediensten en workspace management. De nieuwe combinatie wordt de op twee na grootste ICT-dienstverlener op de Iberische markt, met een leidende positie in de Iberische financiële dienstensector. Dit is de eerste afronding van een belangrijke verkoop van niet-kern activiteiten van Getronics sinds de overname van Getronics door KPN.</w:t>
      </w:r>
    </w:p>
    <w:p>
      <w:pPr>
        <w:pStyle w:val="Normal"/>
        <w:spacing w:lineRule="atLeast" w:line="240"/>
        <w:jc w:val="both"/>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relatie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070) 446 63 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070) 446 63 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90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90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90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0 december 2007</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90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OpmaakVet">
    <w:name w:val="Opmaak Vet"/>
    <w:qFormat/>
    <w:rPr>
      <w:rFonts w:ascii="Arial" w:hAnsi="Arial" w:cs="Arial"/>
      <w:b/>
    </w:rPr>
  </w:style>
  <w:style w:type="character" w:styleId="CharChar2">
    <w:name w:val=" Char Char2"/>
    <w:basedOn w:val="Standaardalinealettertype"/>
    <w:qFormat/>
    <w:rPr>
      <w:rFonts w:ascii="Arial" w:hAnsi="Arial" w:cs="Arial"/>
      <w:lang w:val="en-GB" w:bidi="ar-SA"/>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ekstopmerking">
    <w:name w:val="Tekst opmerking"/>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04:00Z</dcterms:created>
  <dc:creator>zwart025</dc:creator>
  <dc:description/>
  <cp:keywords/>
  <dc:language>en-US</dc:language>
  <cp:lastModifiedBy>zwart025</cp:lastModifiedBy>
  <cp:lastPrinted>2007-12-20T16:48:00Z</cp:lastPrinted>
  <dcterms:modified xsi:type="dcterms:W3CDTF">2007-12-20T16: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20 december 2007</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90p</vt:lpwstr>
  </property>
  <property fmtid="{D5CDD505-2E9C-101B-9397-08002B2CF9AE}" pid="26" name="subafdeling">
    <vt:lpwstr>subafdeling</vt:lpwstr>
  </property>
</Properties>
</file>